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UROPEAN UN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. 326 – p. 32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ere two goals that emerged out of World War I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ountries first began the process of European unif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y arrange joint control over coal and steel resou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some EU members concerned about the economic effects of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criteria for EU member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. Political Comentary</w:t>
      </w:r>
      <w:r>
        <w:rPr/>
        <w:t>- What is this group’s opinion regarding adoption of the euro in Britain?  Why do they feel this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. Speech</w:t>
      </w:r>
      <w:r>
        <w:rPr/>
        <w:t>- What benefits does this speaker believe will come from including Central and Eastern European Countries in the E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. Data</w:t>
      </w:r>
      <w:r>
        <w:rPr/>
        <w:t>- Which countries get the most support for EU membership?  The l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. Political Analysis</w:t>
      </w:r>
      <w:r>
        <w:rPr/>
        <w:t>- What do Central European countries have to gain from EU member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concerns do Central European countries have about member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. Political Cartoon</w:t>
      </w:r>
      <w:r>
        <w:rPr/>
        <w:t>- What do the stormy seas symbol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are the leaders pointing in various direction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50:00Z</dcterms:created>
  <dc:creator>Buffalo Grove High School</dc:creator>
  <dc:description/>
  <cp:keywords/>
  <dc:language>en-US</dc:language>
  <cp:lastModifiedBy>Buffalo Grove High School</cp:lastModifiedBy>
  <dcterms:modified xsi:type="dcterms:W3CDTF">2007-11-30T15:56:00Z</dcterms:modified>
  <cp:revision>1</cp:revision>
  <dc:subject/>
  <dc:title>Shin-Cooper</dc:title>
</cp:coreProperties>
</file>